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795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25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уга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визије на пројект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Квалитетним кадром до квалитетног софтвер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визије на пројект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„Квалитетним кадром до квалитетног софтвера“ процењене вредности </w:t>
      </w:r>
      <w:r>
        <w:rPr>
          <w:rFonts w:cs="Arial" w:ascii="Arial" w:hAnsi="Arial"/>
          <w:bCs/>
          <w:sz w:val="22"/>
          <w:szCs w:val="22"/>
        </w:rPr>
        <w:t>75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bCs/>
          <w:sz w:val="22"/>
          <w:szCs w:val="22"/>
        </w:rPr>
        <w:t>9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инара (са  ПДВ-ом), која се налази у Годишњем плану набавки Градске управе за развој и инвестиције на које се закон не примењује за 2022. годину, под редним бројем 109. – услуга ревизије на пројекту „Квалитетним кадром до квалитетног софтвера“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у из поглавља I oвог закључка планирана су Одлуком о буџету града Крагујевца за 2022. годину („Службени лист града Крагујевца“, број 39/21 и 33/22) на Разделу 8-Градска управа за развој и инвестиције, Програм 3-локални економски развој, број апропријације 508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4235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7 у износу 90.000,00  динара са  ПДВ-ом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ревизије на пројекту „Квалитетним кадром до квалитетног софтвера“  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визије на пројекту „Квалитетним кадром до квалитетног софтвера“ 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ревизије на пројекту „Квалитетним кадром до квалитетног софтвера“ 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захтев за преузимање обавеза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делу 8-Градска управа за развој и инвестиције, Програм 3-локални економски развој, број апропријације 508, функција - 620, економска класификација 4235, извор - 07 у износу 90.000,00  динара са  ПДВ-о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09) који је одобрен и потврђен од стране Градске управе за финансије и јавне набавке, дана 1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47/22 од 21.11.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ревизије на пројекту „Квалитетним кадром до квалитетног софтвера“  процењене вредности 75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услуга ревизије на пројекту „Квалитетним кадром до квалитетног софтвера“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1-28T08:13:00Z</cp:lastPrinted>
  <dcterms:modified xsi:type="dcterms:W3CDTF">2022-11-28T07:13:00Z</dcterms:modified>
  <cp:revision>216</cp:revision>
  <dc:subject/>
  <dc:title>ГРАД КРАГУЈЕВАЦ</dc:title>
</cp:coreProperties>
</file>